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7627170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3304926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0291789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91355996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77954503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12931091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7372798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